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AS LEARNING OUTCOMES – WHERE ARE YOU IN YOUR LEARNING?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068"/>
        <w:gridCol w:w="2506"/>
      </w:tblGrid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HE BIG 8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MY SYMBOL </w:t>
            </w:r>
            <w:r>
              <w:rPr>
                <w:rFonts w:cs="Times New Roman" w:ascii="Times New Roman" w:hAnsi="Times New Roman"/>
                <w:sz w:val="26"/>
              </w:rPr>
              <w:t>– insert an image here that helps you remember this on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MY RANK</w:t>
            </w:r>
            <w:r>
              <w:rPr>
                <w:rFonts w:cs="Times New Roman" w:ascii="Times New Roman" w:hAnsi="Times New Roman"/>
                <w:sz w:val="26"/>
              </w:rPr>
              <w:t xml:space="preserve"> (Top being #1 </w:t>
            </w:r>
            <w:r>
              <w:rPr>
                <w:rFonts w:cs="Times New Roman" w:ascii="Times New Roman" w:hAnsi="Times New Roman"/>
                <w:sz w:val="26"/>
                <w:u w:val="single"/>
              </w:rPr>
              <w:t>Farthest Along</w:t>
            </w:r>
            <w:r>
              <w:rPr>
                <w:rFonts w:cs="Times New Roman" w:ascii="Times New Roman" w:hAnsi="Times New Roman"/>
                <w:sz w:val="26"/>
              </w:rPr>
              <w:t xml:space="preserve"> – Bottom being #8 </w:t>
            </w:r>
            <w:r>
              <w:rPr>
                <w:rFonts w:cs="Times New Roman" w:ascii="Times New Roman" w:hAnsi="Times New Roman"/>
                <w:sz w:val="26"/>
                <w:u w:val="single"/>
              </w:rPr>
              <w:t>Need to work on</w:t>
            </w:r>
            <w:r>
              <w:rPr>
                <w:rFonts w:cs="Times New Roman" w:ascii="Times New Roman" w:hAnsi="Times New Roman"/>
                <w:sz w:val="26"/>
              </w:rPr>
              <w:t>)  In this box write an example of how you want to be.</w:t>
            </w:r>
          </w:p>
        </w:tc>
      </w:tr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Increased awareness of my strengths and weakness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1647825" cy="1188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1432560" cy="1432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 I want to be able to understand that I am actually able to do many things properly and not think of everything as a weakness.</w:t>
            </w:r>
          </w:p>
        </w:tc>
      </w:tr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Undertaken new challeng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2125980" cy="1530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 I need to build up more courage to do things that I am not usually comfortable doing like giving a speech in front of a crowd.</w:t>
            </w:r>
          </w:p>
        </w:tc>
      </w:tr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Planned and Started activiti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1209675" cy="1243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20967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 I think that I am pretty organized when it comes to planning things and always have ideas for new activities but I usually need the motivation to start on things.</w:t>
            </w:r>
          </w:p>
        </w:tc>
      </w:tr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Worked collaboratively with other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1610360" cy="1610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 I noticed that I usually either try to lead the group that I am working with or stay on the side most of the assignment and only do work that my group tells me to do. I need to find a way to balance between these two.</w:t>
            </w:r>
          </w:p>
        </w:tc>
      </w:tr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Showed perseverance and commitment in activiti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 Most of the time I try to only sign up for things that I know I would enjoy doing and that I would be committed to, so I think I have a good commitment in activities I am signed up for.</w:t>
            </w:r>
          </w:p>
        </w:tc>
      </w:tr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Engaged with issues of global importanc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1531620" cy="16744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167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7 I care about the environment and all the global issues like war and natural disasters and can think of some ways to help people and clean up the environment but I rarely participate in such acts for a reason or another. </w:t>
            </w:r>
          </w:p>
        </w:tc>
      </w:tr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Considered the ethical implications of my action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1678940" cy="1824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182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-2 reflecting on everything I have said in a day is a daily habit of mine. I always consider the fact that it could have been unethical or something of that sort, and I sometimes succeed in doing so before I speak or act, but I want to learn to do so more often.</w:t>
            </w:r>
          </w:p>
        </w:tc>
      </w:tr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Developed new skill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1817370" cy="17202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 I need to work on developing my skills, like drawing for example, I’ve loved drawing and I drew or doodled on everything for as long as I can remember but I think it is time that I start developing these skills and take my art skills to a new level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footerReference w:type="default" r:id="rId10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  <w:r>
      <w:rPr>
        <w:rFonts w:cs="Cambria"/>
      </w:rPr>
      <w:t xml:space="preserve">     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8:51 AM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mbri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mbria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mbria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Cambria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eastAsia="Cambria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rFonts w:ascii="Cambria" w:hAnsi="Cambria" w:eastAsia="Times New Roman" w:cs="Times New Roman"/>
      <w:color w:val="595959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64" w:before="0" w:after="60"/>
    </w:pPr>
    <w:rPr>
      <w:rFonts w:ascii="Cambria" w:hAnsi="Cambria" w:eastAsia="Times New Roman" w:cs="Times New Roman"/>
      <w:color w:val="595959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6:00:00Z</dcterms:created>
  <dc:creator>Cabby Tennis</dc:creator>
  <dc:description/>
  <cp:keywords/>
  <dc:language>en-US</dc:language>
  <cp:lastModifiedBy>KAUST School</cp:lastModifiedBy>
  <cp:lastPrinted>2009-11-24T08:49:00Z</cp:lastPrinted>
  <dcterms:modified xsi:type="dcterms:W3CDTF">2010-10-03T22:24:00Z</dcterms:modified>
  <cp:revision>5</cp:revision>
  <dc:subject/>
  <dc:title/>
</cp:coreProperties>
</file>